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   ЗАКОНА   НОВОСИБИРСУ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МЕРАХ, НАПРАВЛЕННЫХ  НА  РАЗВИТИЕ  СУБЪЕКТОВ  МАЛОЙ  И СРЕДНЕЙ   ЭНЕРГЕТИКИ 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  определены  меры   государственной  поддержки субъектов  малой  и   средней  энергетики  в  Новосибирской  области, которые  могут   быть  применены  на  различных  этапах   создания  объектов   малой  и средней  энергетики, с  учетом  условий  создания    конкретного 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ей   "Развитие  энергетики, повышение  энергоэффективности  и энергобезопасности  Новосибирской  области  на  период  до 2015 года", утвержденной Распоряжением Губернатора Новосибирской области от 01.07.2009 г. финансирование  реализации государственной политики в указанной сфере предусмотрено как  за счет   средств хозяйствующих субъектов, так и за счет средств областного бюджета  Новосибирской области, местных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складывающийся  программно-целевой подход к  решению  проблем развития энергетических резервов, для реализации  положений закона должна быть разработана и принята ведомственная   целевая программа  Новосибирской области, предусматривающая, в  том  числе, развитие   объектов  локальной  энергетики, использующих  режим   совместной  выработки  электрической и тепловой   энергии  как    способ   радикального  повышения   собственной   энергоэффективности, направления  для реконструкции и модер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верждения   программных мероприятий  и определенных  объемов  их  финансирования   за  счет  средств  областного  бюджета  Новосибирской области, местных  бюджетов  и внебюджетных источников, возможно,  будет  определить   в  каком объеме  потребуются  средства  областного   бюджета  Новосибирской    области  и   какой   период времени  на  реализацию  настоящего  зак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 принятие  законопроекта  повлечет совершенствование  государственной  поддержки  и  стимулирования  частных инвестиций, создание инвестиционной   привлекательности  для  развития  энергетики и строительного   комплекса в  Новосибирской   области,   повлечет  повышение  энергоэффективности  и энергобезопасности  экономики  и   социальной   сферы  Новосибирской  области, то в  бюджеты всех  уровней  бюджетной  системы  Российской  Федерации     поступят   дополнительные  доходы. Кроме  того, будет  создан   благоприятный  инвестиционный   климат, будут  решаться   вопросы  занятости  населения, снизятся    цены  на  жил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7:00Z</dcterms:created>
  <dc:creator>info-02</dc:creator>
  <dc:description/>
  <dc:language>en-US</dc:language>
  <cp:lastModifiedBy>пользователь</cp:lastModifiedBy>
  <cp:lastPrinted>2012-05-05T10:48:00Z</cp:lastPrinted>
  <dcterms:modified xsi:type="dcterms:W3CDTF">2012-05-05T05:07:00Z</dcterms:modified>
  <cp:revision>2</cp:revision>
  <dc:subject/>
  <dc:title>ФИНАНСОВО-ЭКОНОМИЧЕСКОЕ ОБОСНОВАНИЕ</dc:title>
</cp:coreProperties>
</file>